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046674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955456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837578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705138385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